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1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AN-6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GPS Electronic Parts Date of Manufacture Restriction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ller shall DELIVER electronic parts having manufacturing lot date codes that do not exceed 3 years from the date of delivery to Boeing. 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</w:rPr>
        <w:t>Note:</w:t>
      </w:r>
      <w:r>
        <w:rPr>
          <w:rFonts w:cs="Arial" w:ascii="Arial" w:hAnsi="Arial"/>
          <w:sz w:val="32"/>
        </w:rPr>
        <w:t xml:space="preserve"> The term "electronic" includes electrical, electromagnetic, electromechanical, electro-optical, and connector parts. </w:t>
      </w:r>
    </w:p>
    <w:sectPr>
      <w:footerReference w:type="default" r:id="rId2"/>
      <w:type w:val="continuous"/>
      <w:pgSz w:w="12240" w:h="15840"/>
      <w:pgMar w:left="1800" w:right="1800" w:gutter="0" w:header="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FORM 881-G-123 REV 11-0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8T20:44:00Z</dcterms:created>
  <dc:creator>Boeing</dc:creator>
  <dc:description>The Process Owner (OPR) for this form is Miguel A. Macias.</dc:description>
  <dc:language>en-US</dc:language>
  <cp:lastModifiedBy>Boeing</cp:lastModifiedBy>
  <cp:lastPrinted>2001-11-08T12:45:00Z</cp:lastPrinted>
  <dcterms:modified xsi:type="dcterms:W3CDTF">2001-11-08T20:48:00Z</dcterms:modified>
  <cp:revision>3</cp:revision>
  <dc:subject/>
  <dc:title>FORM 881-G-123, AN61 - GPS Electronic Parts Date of Manufacture Restriction</dc:title>
</cp:coreProperties>
</file>